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ind w:left="-180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6660" w:leader="none"/>
        </w:tabs>
        <w:ind w:left="-180" w:hanging="0"/>
        <w:rPr>
          <w:b/>
          <w:b/>
        </w:rPr>
      </w:pPr>
      <w:r>
        <w:rPr>
          <w:sz w:val="20"/>
          <w:szCs w:val="20"/>
        </w:rPr>
        <w:tab/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ые доходы  бюджета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0"/>
          <w:szCs w:val="20"/>
        </w:rPr>
        <w:t>НОВОБАТУРИНСКОГО СЕЛЬСКОГО ПОСЕЛЕНИЯ  НА 2023-2025 ГОД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755"/>
        <w:gridCol w:w="1685"/>
        <w:gridCol w:w="1685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042" w:leader="none"/>
                <w:tab w:val="left" w:pos="4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НАИМЕНОВАНИЕ</w:t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2023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4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2025год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юридических лиц</w:t>
            </w:r>
          </w:p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Normal"/>
              <w:rPr/>
            </w:pPr>
            <w:r>
              <w:rPr/>
              <w:t>656 1 11 09045 10 0000 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00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24:00Z</dcterms:created>
  <dc:creator>Поселение</dc:creator>
  <dc:description/>
  <dc:language>en-US</dc:language>
  <cp:lastModifiedBy>Галя</cp:lastModifiedBy>
  <cp:lastPrinted>2017-11-23T14:53:00Z</cp:lastPrinted>
  <dcterms:modified xsi:type="dcterms:W3CDTF">2022-12-28T09:24:00Z</dcterms:modified>
  <cp:revision>2</cp:revision>
  <dc:subject/>
  <dc:title>ДОХОДЫ БЮДЖЕТА</dc:title>
</cp:coreProperties>
</file>