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в 2023 –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  <w:gridCol w:w="1417"/>
        <w:gridCol w:w="1418"/>
        <w:gridCol w:w="1275"/>
      </w:tblGrid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Совершенствование первичного воинского учета в Новобатуринском сельском поселен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ая программа "Поддержка коммунального хозяйства и развитие инженерных систем ЖКХ в Новобатуринском сельском поселении Еткульского муниципального район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Содержание автомобильных дорог общего пользования местного значения Новобатуринского сель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5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муниципальных библиотек Новобатуринского сельского поселения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4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Развитие муниципального управления" в Новобатуринском сельском посел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3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"Благоустройство территории Новобатуринского сельского поселения Еткульского муниципального района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е социальной защиты населения в Новобатуринском сельском поселен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0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Новобатуринского сельского поселения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1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3,00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4:00Z</dcterms:created>
  <dc:creator>Юрист</dc:creator>
  <dc:description/>
  <dc:language>en-US</dc:language>
  <cp:lastModifiedBy>Галя</cp:lastModifiedBy>
  <cp:lastPrinted>2016-12-03T01:56:00Z</cp:lastPrinted>
  <dcterms:modified xsi:type="dcterms:W3CDTF">2022-12-28T09:34:00Z</dcterms:modified>
  <cp:revision>2</cp:revision>
  <dc:subject/>
  <dc:title>Приложение 5</dc:title>
</cp:coreProperties>
</file>